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четвр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тиметаболити. Основне карактеристике, механизам дејств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лна киселина. Активација фолн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таболичке реакције зависне од активних фолат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тиметаболити фолн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римидински нуклеотиди. 5-флуороураци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тагонисти пиримидинских ба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урински нуклеотиди. Антагонисти пуринских ба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отрансформација меркаптопур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трацикли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еомицини. Митоксантро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томицини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ктиномицин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7:32:00Z</dcterms:created>
  <dc:creator>user</dc:creator>
  <dc:description/>
  <cp:keywords/>
  <dc:language>en-US</dc:language>
  <cp:lastModifiedBy>FullNameHere</cp:lastModifiedBy>
  <cp:lastPrinted>2013-09-04T20:11:00Z</cp:lastPrinted>
  <dcterms:modified xsi:type="dcterms:W3CDTF">2018-08-13T22:06:00Z</dcterms:modified>
  <cp:revision>4</cp:revision>
  <dc:subject/>
  <dc:title>Питања за прву наставну недељу</dc:title>
</cp:coreProperties>
</file>